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77991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3024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62337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93331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722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56803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44037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42355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